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hrystone Version 2.1 and 1.1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best to first create a directory (e.g., 'dhrystone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PACKING dhry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to unpack dhry.s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dhry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reates all the dhrystone files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NIFE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HANGING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compiler options edit '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default options are:     '-DUNIX -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is, for example, to: '-DUNIX'-DROPT -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-DROPT' specifies the 'Register' OPTion. Variou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me with, generally, numerous other optio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select of course. See 'dhry.tbl'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UNIX' is in the 'DEFINES =' row of '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-O' is in the 'FLAGS =' row of 'Makefil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DUNIX' option is one of several timer options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option MUST be specified for the program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timer options available are covered in 'timers_b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may need to examine to find the right mat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Here are the current time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Amiga'       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UNIX'        for UNIX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UNIX_Old'    for UNIX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-DVMS'         for VM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BORLAND_C'   for PC's with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MSC'         for PC's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MAC'         for Macintosh systems with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IPSC'        for i860 IPS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FORTRAN_SEC' for Cray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GTODay'     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CTimer'      for Cray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UXPM'        for Fujitsu UX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MAC_TMgr'    for Macintosh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PARIX'       for PA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POSIX'       for POSI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-DWIN32'       for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OMPILING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to compile with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hry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hry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the executable files: dhry21 and dhry11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and submit results. Please see 'dhryrun.do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hry21' is the Dhrystone V2.1 program, and 'dhry11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ystone V1.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MPIL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to compile without 'make'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ing the default compiler options which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o suite your mach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 -DUNIX -O -o dhry21 dhry_1.c dhry_2.c timers_b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the executable program 'dhry21'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ystone V2.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DUNIX -O -o dhry11 dhry11.c timers_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the executable program 'dhry11'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ystone V1.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oth dhry21 and dhry11 and submit results. See 'dhryrun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to run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y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y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EPOR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 ascii file 'dhryrun.doc' and please ad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/MODEL: [ e.g., HP 9000/7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: [ e.g., PA-RIS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CLOCK SPEED: [ e.g., 66.0 MH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VERSION: [ e.g., HP-UX 9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: [ e.g., gcc 2.2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OPTIONS: [ e.g., -DUNIX -O2 -finline-func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PS Rating (V1.1)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PS Rating (V2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S: [ any comments appreciated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[ Flora Walk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ADDRESS: [ flora_walker@hitech.edu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22 Aug 1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'dhryrun.doc' to aburto@nosc.mil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and maintain, table of results. I will also po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ically to 'comp.benchmarks'.  Results and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via anonymous ftp to 'ftp.nosc.mi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'pub/aburto'. The IP address is: 128.49.19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Ab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rto@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Oc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